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894715" cy="44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60"/>
        <w:ind w:firstLine="567"/>
        <w:jc w:val="center"/>
        <w:rPr/>
      </w:pPr>
      <w:r>
        <w:rPr>
          <w:b/>
          <w:bCs/>
          <w:iCs/>
        </w:rPr>
        <w:t>Информация о состоянии регистрируемого рынка труда г.о. Тольятти на 01.08.2025 г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Численность безработных граждан  на 01.08.2025 г. составляет 545 чел., из которых: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64,4 % приходится на женщин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8,8 %  - молодежь  в возрасте до 30 лет; 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20,7 % - составляют граждане предпенсионного возраст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4,6 % - приходится на граждан, стремящихся возобновить трудовую деятельность после длительного перерыв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2,9 %  - уволены в связи с ликвидацией организации либо прекращением деятельности ИП, сокращением численности или штата работников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7,9%  - имеют группу инвалидности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>1,1% - участники СВО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 начала года обратились за содействием в поиске  подходящей работы  3120 чел., трудоустроено 1178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Уровень безработицы  -  0,14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Заявленная предприятиями и организациями потребность в работниках составила 9181 ед. Доля  рабочих вакансий – 59,9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Нагрузка на 1 свободное рабочее место  составила 0,14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По состоянию на 01.08.2025 г. из  ранее занятых в городской экономике 538 безработных гражданина, занимали должности руководителей, специалистов и  служащих  63 %, работали по рабочим профессиям  - 37%. 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специалист - 62 чел.(18,3% от общего количества служащих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менеджер - 41 чел. (12,1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бухгалтер – 28 чел. (8,3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директор - 20 чел. (5,9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инженер – 26 чел. (7,7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логистик – 8 чел. (2,4 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администратор – 7 чел. (2,1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агент – 8 чел. (2,4%).</w:t>
      </w:r>
    </w:p>
    <w:p>
      <w:pPr>
        <w:pStyle w:val="TextBodyIndent"/>
        <w:spacing w:lineRule="auto" w:line="264"/>
        <w:ind w:firstLine="567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рабочих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 xml:space="preserve">продавец – 29 чел. (14,6% от общего количества рабочих); 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оператор - 26 чел. (13,1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водитель - 12 чел. (6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слесарь механосборочных работ – 5 чел. (2,5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сторож (вахтер) – 7 чел. (3,5%);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/>
      </w:pPr>
      <w:r>
        <w:rPr>
          <w:color w:val="FF0000"/>
        </w:rPr>
        <w:t xml:space="preserve">        </w:t>
      </w:r>
      <w:r>
        <w:rPr/>
        <w:t xml:space="preserve"> </w:t>
      </w:r>
      <w:r>
        <w:rPr/>
        <w:t>Правдина 249508 (1417)</w:t>
      </w:r>
    </w:p>
    <w:sectPr>
      <w:type w:val="nextPage"/>
      <w:pgSz w:w="11906" w:h="16838"/>
      <w:pgMar w:left="567" w:right="454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00:00Z</dcterms:created>
  <dc:creator>Наталия</dc:creator>
  <dc:description/>
  <cp:keywords/>
  <dc:language>en-US</dc:language>
  <cp:lastModifiedBy>Правдина Юлия Александровна</cp:lastModifiedBy>
  <cp:lastPrinted>2025-04-04T14:48:00Z</cp:lastPrinted>
  <dcterms:modified xsi:type="dcterms:W3CDTF">2025-08-05T11:57:00Z</dcterms:modified>
  <cp:revision>56</cp:revision>
  <dc:subject/>
  <dc:title>С начала месяца в городскую службу занятости обратилось  1737 жителей города, из ко-торых поставлены на учет в качестве активно ищущих работу  501 чел</dc:title>
</cp:coreProperties>
</file>